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uszarki laboratoryjnej dla Katedry Mikrobiologii i Biotechnologii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6/12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5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2-09T08:52:00Z</dcterms:modified>
  <cp:revision>3</cp:revision>
  <dc:subject/>
  <dc:title> załącznik nr 1 do SIWZ</dc:title>
</cp:coreProperties>
</file>